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республиканской олимпиа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иков по марийскому языку и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 - 2021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1 класс. Вашмут-влак.</w:t>
      </w:r>
      <w:r>
        <w:rPr>
          <w:sz w:val="28"/>
          <w:szCs w:val="28"/>
        </w:rPr>
        <w:t xml:space="preserve"> (Чылаже – 102 балл)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о тугай литературный йылме? (1 балл)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/>
      </w:pPr>
      <w:r>
        <w:rPr>
          <w:sz w:val="28"/>
          <w:szCs w:val="28"/>
        </w:rPr>
        <w:t>Литератур йылме – посна нормо-влак негызеш вияҥше йылме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о тугай фонетике? Пример-влак дене пенгыдемдыза. (2 балл)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/>
      </w:pPr>
      <w:r>
        <w:rPr>
          <w:sz w:val="28"/>
          <w:szCs w:val="28"/>
        </w:rPr>
        <w:t>Фонетике – тиде йӱк-влакым да пералтышым тунемше йылме наукын ужашыже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/>
      </w:pPr>
      <w:r>
        <w:rPr>
          <w:sz w:val="28"/>
          <w:szCs w:val="28"/>
        </w:rPr>
        <w:t>3. Литературный йылмын стильже-влакым палемдыза да кушто кучылталтмыштым ончыктыза  (5 балл)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лнымутан стиль, кутырымо стиль, научный стиль, официально-деловой стиль, публицистический  стиль. Пример дене пеҥгыдемдаш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/>
      </w:pPr>
      <w:r>
        <w:rPr>
          <w:sz w:val="28"/>
          <w:szCs w:val="28"/>
        </w:rPr>
        <w:t>4. Могай деепричастий-влак лица дене вашталтын кертыт? Пример дене пенгыдемдыза. (3 балл)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/>
      </w:pPr>
      <w:r>
        <w:rPr>
          <w:sz w:val="28"/>
          <w:szCs w:val="28"/>
        </w:rPr>
        <w:t>Жапым ончыктышо деепричастий-влак. Мутлан: толмешкем, толмешкет, толмешкыже, толмешкына, толмешкыда, толмешкыш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удо вариантысе вашмут чын?</w:t>
      </w:r>
      <w:r>
        <w:rPr/>
        <w:t xml:space="preserve"> </w:t>
      </w:r>
      <w:r>
        <w:rPr>
          <w:sz w:val="28"/>
          <w:szCs w:val="28"/>
        </w:rPr>
        <w:t>(4 балл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еве нуно (1) таҥасен (2) икте-весым эрталтен (3) нур аркаште мунчалтат (4) кумыл нӧлтын мутланат. Вашмут – Б)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/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Палемдыме шомакыште мут ыштыше мыняр суффикс уло? Могай? (2 балл)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ырык годым ӱдыр-влакын каче верч йокрокланымаш кажныжынат лиеш, очыни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к суффикс: -лан, -маш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Calibri" w:cs="Mari-Time Roman;Times New Roman" w:ascii="Mari-Time Roman;Times New Roman" w:hAnsi="Mari-Time Roman;Times New Roman"/>
          <w:i/>
          <w:sz w:val="28"/>
          <w:szCs w:val="28"/>
        </w:rPr>
        <w:t>Ойлончо-влакым синтаксически лончылыза.</w:t>
      </w:r>
    </w:p>
    <w:p>
      <w:pPr>
        <w:pStyle w:val="Normal"/>
        <w:ind w:firstLine="709"/>
        <w:jc w:val="both"/>
        <w:rPr>
          <w:rFonts w:ascii="Mari-Time Roman;Times New Roman" w:hAnsi="Mari-Time Roman;Times New Roman" w:cs="Mari-Time Roman;Times New Roman"/>
          <w:sz w:val="28"/>
          <w:szCs w:val="28"/>
        </w:rPr>
      </w:pPr>
      <w:r>
        <w:rPr>
          <w:rFonts w:eastAsia="Calibri" w:cs="Mari-Time Roman;Times New Roman" w:ascii="Mari-Time Roman;Times New Roman" w:hAnsi="Mari-Time Roman;Times New Roman"/>
          <w:sz w:val="28"/>
          <w:szCs w:val="28"/>
        </w:rPr>
        <w:t>–</w:t>
      </w:r>
      <w:r>
        <w:rPr>
          <w:rFonts w:eastAsia="Mari-Time Roman;Times New Roman" w:cs="Mari-Time Roman;Times New Roman" w:ascii="Mari-Time Roman;Times New Roman" w:hAnsi="Mari-Time Roman;Times New Roman"/>
          <w:sz w:val="28"/>
          <w:szCs w:val="28"/>
        </w:rPr>
        <w:t xml:space="preserve"> </w:t>
      </w:r>
      <w:r>
        <w:rPr>
          <w:rFonts w:eastAsia="Calibri" w:cs="Mari-Time Roman;Times New Roman" w:ascii="Mari-Time Roman;Times New Roman" w:hAnsi="Mari-Time Roman;Times New Roman"/>
          <w:sz w:val="28"/>
          <w:szCs w:val="28"/>
        </w:rPr>
        <w:t>Пиалан улат, уныкам. Йомак чондаем ярсенжак огыл, эше иктым верештым. Але марте нигунам нигєлан каласкален омыл. (В. Исенеков.)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0 балл)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/>
      </w:pPr>
      <w:r>
        <w:rPr>
          <w:sz w:val="28"/>
          <w:szCs w:val="28"/>
        </w:rPr>
        <w:t xml:space="preserve">8. Падеж дене вашталтен возаш:  </w:t>
      </w:r>
      <w:r>
        <w:rPr>
          <w:i/>
          <w:sz w:val="28"/>
          <w:szCs w:val="28"/>
        </w:rPr>
        <w:t>пöртда,  мо-гынат</w:t>
      </w:r>
      <w:r>
        <w:rPr>
          <w:sz w:val="28"/>
          <w:szCs w:val="28"/>
        </w:rPr>
        <w:t xml:space="preserve"> (5 балл).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.п. пöртда, мо-гынат 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.п. пöртдан , мон-гынат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п. пöртдалан, молан-гынат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п. пöртдам, мом-гынат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п.пöртыштыда, мошто-гынат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п. пöртышкыда, мошко-гынат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О.п. пöртешда, моэш-гынат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Ача-ава дене кылдалтше вич калыкмутым возыза. 5 балл  (кажне калыкмутлан 1 балл, но 5 деч шуко огыл.)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/>
      </w:pPr>
      <w:r>
        <w:rPr>
          <w:sz w:val="28"/>
          <w:szCs w:val="28"/>
        </w:rPr>
        <w:t>10. Кӱчык сочиненийым возаш. (10 балл: содержанийым почын пуымылан – 5 балл, йоҥылыш деч посна возымылан – 5 балл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Марий литературын классикше-влакым, нунын романышт-влакым палемдыза. (8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.Г. Чавайн – «Элнет» роман, М. Шкетан – «Эрэҥер» роман, Н.В. Игнатьев – «Савик», «Вурс мардеж» роман-влак, Шабдар Осып – «Ӳдырамаш корно» рома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«Акпатыр» оперлан либреттом да семым кö-влак возеныт? (4 балл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i/>
          <w:i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>Либреттым М. Якимов, Г. Матюковский, Осмин Йыван возеныт. Семжым Э. Сапаев келыштар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роизведений-влакын жанрыштым палемдыза, авторыштым возыза. (6 балл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етю» поэме - Г.Матюковский,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Вӱдшö келге, серже тура» повесть - В.Иванов,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öрт» новелле - Г.Алексеев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Андрий Толкын» повесть - Я.Ялкайн,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Кугезе мланде» роман - Н.Лекайн,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Öрмöк» повесть - Я.Элексейн,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Могай произведений гыч тиде ужаш? Кö авторжо? Могай герой ойла? (3 балл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ыгай самырык, пычкемыш ӱдыр шкенжым кӱртньылаш эрыкым пуэн  огыл, а мый, пöръеҥ, интеллигент, шкемым шинчырлаш эрыкым пуэнам…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Элнет». С.Г. Чавайн, Григорий Веткан ой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Умылтарымашым пуыза: композиций, сюжет, олицетворений, метафор, трилогий. (5 балл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Могай произведений гыч пуымо ужаш? Жанрже могай? Кö тудым возен? (3 балл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ö пала, молан шоҥгемме годым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везе жап эре ушеш возеш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еч шукерте тудо модын кодын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лгыдыла корно öрдыжеш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Паша нерген 5 калыкмутым возыза. (5 балл)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18. Марий комсомол Олык Ипай лӱмеш кугыжаныш премий дене палемдалтше марий поэт ден писатель-влакын лӱмыштым возыза. (5 балл)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(В. Колумб, Семен Николаев, Валентин Косоротов, М. Рыбаков, </w:t>
        <w:br/>
        <w:t>Ю. Артамонов, А. Тимиркаев, Альбертина Иванова, В. Абукаев-Эмгак,</w:t>
        <w:br/>
        <w:t xml:space="preserve"> В. Изилянова, Татьяна Пчелкина.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балл деч шуко шындыман огыл, утларак возен гын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Ойсавыртыш-влакым могай произведений гыч налме? Произведенийын лӱмжым да авторжым палемдыза. (6 балл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Ава шӱм шочшо пелен, тудо нигунамат шойыштын ок керт» («Ава шӱм» В.Иванов) – 2 бал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ире вӱташте шорыклан илыш огыл» («Чодыра мӱй» М.Рыбак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Пӱрымӧ кинде-шинчал пӱйым пудыртен пура» («Акпатыр», С.Чавайн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Тичмаш сочиненийым возыза: «Мыйын йöратыме литератур героем». (10 балл)</w:t>
      </w:r>
    </w:p>
    <w:p>
      <w:pPr>
        <w:pStyle w:val="Normal"/>
        <w:tabs>
          <w:tab w:val="clear" w:pos="708"/>
          <w:tab w:val="left" w:pos="34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ri-Time Roman">
    <w:altName w:val="Times New Roman"/>
    <w:charset w:val="00"/>
    <w:family w:val="auto"/>
    <w:pitch w:val="variable"/>
  </w:font>
  <w:font w:name="Mari-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32:00Z</dcterms:created>
  <dc:creator>vovan</dc:creator>
  <dc:description/>
  <cp:keywords/>
  <dc:language>en-US</dc:language>
  <cp:lastModifiedBy>Munira2</cp:lastModifiedBy>
  <cp:lastPrinted>2015-11-25T21:32:00Z</cp:lastPrinted>
  <dcterms:modified xsi:type="dcterms:W3CDTF">2020-11-09T10:06:00Z</dcterms:modified>
  <cp:revision>58</cp:revision>
  <dc:subject/>
  <dc:title>                           Марий йылме дене олимпиаде</dc:title>
</cp:coreProperties>
</file>